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951823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742270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3205921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236437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544366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327638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9226314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591029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807978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